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588414537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910324266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967793767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83769962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693980817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037207738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822752859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512949955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623267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736274333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2046018152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72630208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529894409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788480497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754091103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82765770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716900578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314230328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812427227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613384920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46577957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61154824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379323543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226518280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29902485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958327404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