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60117864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625927414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990016337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967890724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40806041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361496376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03687046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133220058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42628721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484167519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799484160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714431792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874814366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01153747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98245487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25460519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426345187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672700491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22184614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789351540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252624616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310939384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2023569881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442053160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089155634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517462840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