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388484054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775495390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220583386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786371683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105337250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412832376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211843412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184255953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217403192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510034588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774132026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043682701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2059725862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1271921958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3457891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056429365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310850478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037006327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1476550171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749945684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805234743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1364206985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085895057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934608271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889932413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2070248273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