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48695528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52490671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74598874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48784082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876800705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373420687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70678794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4057525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2044834921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349432140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2065731192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569365155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996001591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408709003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334592678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64777023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348794491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463835438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910699768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971385564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906040027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620943324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877371330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315382254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399008913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62506147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