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735947689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647539055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580263280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370514581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22601721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297243444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2141416801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927199291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962506122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493274051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829693126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327486655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978729827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128397862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330220494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496398698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904188273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2083917575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578565886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295815596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377496194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83721293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856539825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596113122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594621090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547053229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