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156144504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294436291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516423281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795358076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871370525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512769116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319923138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351398809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73205105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808992755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511106613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61738474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617777516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97098514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49190559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479972471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94747402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47277999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8321390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57891915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414453566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77300933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40808479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095530717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47697476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315349419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