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392086083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9488207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571549583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2107835541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512043660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278858931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3515078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38016254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357637582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266050503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719297901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834198470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585678361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888618592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500532556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666914480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7408011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938061135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59027890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115254208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778057486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85309578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52226897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748601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910742367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928079248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