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756237693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704132478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959990379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636109658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2142041691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277337853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636743872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710703140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25869422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727696714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73180519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110898464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639589834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955908228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563911393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947316916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154712813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797395542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239728147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316620436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425821003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77567348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190676508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857460015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146637798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78317092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