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320165973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969240581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461056236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227756262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881658536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735013234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309479620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2101368992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36682690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603700048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31141011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440505231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739976677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719944768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2098677257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997732927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2057791700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24805686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743891748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001178828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212003830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235026209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472078295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483145416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180834035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395147969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