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016368931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963604451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502139039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149210812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698339146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581755615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492904256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673862090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604580004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847583000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573983103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2021197352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47811977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109570014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478769327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701844559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87968408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267169469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817037351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2064943562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89941537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924019966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354296292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971380400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96470551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989197284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