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1330074391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754493766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515073725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380302434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662998062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1089783232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1303352483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617654085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84742584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479842531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1486274079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199639809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818405972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366748157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1746727893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1392776069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1319583736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1153761071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1927975713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1623357451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1173837936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397203228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509743806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1585676211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193643232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84059264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