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38300293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5568961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057962983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950775068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646220619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90764125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33842804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470168866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03113345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593919781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085750574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084754051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510560277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442181571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835285485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287438659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247319523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648766264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604521405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735932466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2133544288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951155225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1765240409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235616566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842501304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891396207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