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20017878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710096037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553317322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710559588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2126360507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22540265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51797185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983613861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27333569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34666356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297656206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521817113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5912719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0340364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693976426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304861031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702301554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87889747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01648570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36992087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395766658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993068815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453046507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0765413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232043112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990260518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