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277429961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5702095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767834408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857105257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076576904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717956240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953724060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338221563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643168104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540493902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573529022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2078667730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442573348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556392384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086000352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041891295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326716489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712292213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775819592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432681655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277821266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710552406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866136426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2053536420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987584084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604108311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