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930974895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272076530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950295140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438860147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86473286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465744101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959208669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111709199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711302044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2049048257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19215141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063106215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683286197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362448239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306802210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081475603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75493429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2071357015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921149573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425078123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1278131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792533987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363699957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348795252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435483282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2046039742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