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1507715932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1533263995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1611941254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1225258984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1257735237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1083992040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1573982285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1395876271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2080007839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545586373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1744851229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440504543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730830858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913281422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1150743252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757001602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148569076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1109508729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1382463291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1334185208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1818043822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314329975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1077561686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1199571638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811461487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955271350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