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767919616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1069959258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101652585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1093463459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931191922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1664049294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1439795674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1010929398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2006908917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1622851856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1316726716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559797657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126612323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110507543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1971019278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1201514110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2128254431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852739366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261217065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848101612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409643803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1951829398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474820509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512820238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287272815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72083283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