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366002271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209475134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656349312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531870825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592426110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129887179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712622527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2116728893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291939102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752769008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2133797330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259857133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563667872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166343653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465756390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478005831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741665805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878737972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138697339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110067467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742641962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26624422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956467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668403116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607470857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464844374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