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475101918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204910848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642655806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681388478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94242370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404442209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536915378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2145925228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965957996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023525118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167783989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908174386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711389398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2006565195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507349245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370290120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2050918784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602723647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878238942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012302542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387534944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316025170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78822773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922053102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383156946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536000043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