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1812742252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604569613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336189918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1675382768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1806347477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563979722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172982418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237969573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55710164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575962024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857851380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339774802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829671950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1779210027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1721810060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901061212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2038800662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727615408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1027367473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804607888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1410384130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1080615716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1039370918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286205383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197379469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1884801350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