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90982650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62944796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920552944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606908150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406037281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703539179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29396855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69802456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432942658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691233989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212392708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69550049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825765428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330178553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809798366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099947932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084722017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290680526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2055394835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424529811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477433007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522894163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526868511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843615375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4423502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7382945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