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916993256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2121450225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631700356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672719195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771398995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513096781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822959625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767315227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828104848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939820006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104609907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347198799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965306681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761634434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734115385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346808357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416292466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086713645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093826062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2053872717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2116293115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586589506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2139873455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847500773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362737503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683016371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