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206123515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499053769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231865448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420438245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210119697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671604261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435174637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761105053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20066440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617739679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94711359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929309273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62447858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2083269813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232153073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285837918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573859623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425807571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243809588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907111012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408148127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556943590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456939964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178280508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449594581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403860059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