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578974776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823789823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510829855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826275007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350564263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554942351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73666325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666506782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519061701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339367941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747567459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2033917341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751317117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993739153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913974415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880283225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407457144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2017817880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872916397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475249190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809099710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322994437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738267928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415946770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639358801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635303604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