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465785350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7454559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460515663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961048072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709280856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327925053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532123371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753063740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98642117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843872439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706802707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839081969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617066473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588123135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572624588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303422445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654721781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742492335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242288216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70556495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270389849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702975250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527724446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616777314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14147389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833973073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