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2035041993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754344588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959823144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337004444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595101136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236271596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486435917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278623323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450218693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410992620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209567774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593745378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896594921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047998138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865550818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96486516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54293067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372744695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047744405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9890106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947808604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276241090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2020625363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628036993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902298919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169535831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