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51875584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660641108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39887893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30392385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20934880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97920988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355795084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876228395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588854643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127535765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60675310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597816927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58990226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829678281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44823720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229242296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746867045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939130934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43195190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54521745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974824645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287650889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243304153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83613036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25595814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38167301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