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806763849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2100013777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65139398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176290313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08281448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930428024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564257369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391541456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851592988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282079512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296673705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44428807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26926979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343601902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87831625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513659546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28151506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77512854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2017621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83755631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365164512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873011009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018186035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21824925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802386438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374619777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