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801367250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671130722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784992685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641080740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530962533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842894736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468442101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954757367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917879746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93461896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877717869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2049704260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2065283196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851128314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588165011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618044482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810036204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781427142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943344391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457231918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177667128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752356108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738903762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613620484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345736525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955020340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