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59317959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918411886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799083158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014884626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2008969878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266180547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43916345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751636288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603811405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467977435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549271637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215978679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477532684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546615286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550448286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11095769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784388134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460645377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443454111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523090102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391925442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2052526662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649304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894578427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08876612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96832076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